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  <w:tab w:val="left" w:pos="108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426" w:hanging="0"/>
        <w:jc w:val="center"/>
        <w:rPr/>
      </w:pPr>
      <w:r>
        <w:rPr>
          <w:b/>
          <w:sz w:val="28"/>
          <w:szCs w:val="28"/>
        </w:rPr>
        <w:t>Вопросы к экзамен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дисциплине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школьная тифлопсихология», заочное отделение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426" w:hanging="0"/>
        <w:jc w:val="center"/>
        <w:rPr/>
      </w:pPr>
      <w:r>
        <w:rPr>
          <w:b/>
          <w:bCs/>
          <w:sz w:val="28"/>
          <w:szCs w:val="28"/>
        </w:rPr>
        <w:t xml:space="preserve">2017-2018 уч. год, профиль: Дошкольная дефектология,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урс, 5 семестр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>
          <w:sz w:val="28"/>
          <w:szCs w:val="28"/>
        </w:rPr>
        <w:t>Понятие, предмет дошкольной тифлопсихолог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>
          <w:sz w:val="28"/>
          <w:szCs w:val="28"/>
        </w:rPr>
        <w:t>Возникновение тифлопсихологии как самостоятельной отрасли психологической наук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клад Л.С. Выготского в развитие отечественной тифлопсихолог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клад Л.И. Солнцевой в развитие отечественной тифлопсихолог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клад М.И. Земцовой в развитие отечественной тифлопсихолог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ериод развития отечественной тифлопсихолог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>
          <w:sz w:val="28"/>
          <w:szCs w:val="28"/>
        </w:rPr>
        <w:t>Задачи дошкольной тифлопсихолог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Методы дошкольной тифлопсихологии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психического развития детей с нарушением зре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развития психики от состояния зрительных функций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ind w:left="426" w:hanging="0"/>
        <w:jc w:val="both"/>
        <w:rPr/>
      </w:pPr>
      <w:r>
        <w:rPr>
          <w:rStyle w:val="Font51"/>
          <w:sz w:val="28"/>
          <w:szCs w:val="28"/>
        </w:rPr>
        <w:t xml:space="preserve">Клиническая характеристика контингента воспитанников </w:t>
      </w:r>
      <w:r>
        <w:rPr>
          <w:sz w:val="28"/>
          <w:szCs w:val="28"/>
        </w:rPr>
        <w:t xml:space="preserve">дошкольных образовательных учреждений для детей с нарушениями зрения. </w:t>
      </w:r>
      <w:r>
        <w:rPr>
          <w:rStyle w:val="Font51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ind w:left="426" w:hanging="0"/>
        <w:jc w:val="both"/>
        <w:rPr>
          <w:rStyle w:val="Font51"/>
          <w:sz w:val="28"/>
          <w:szCs w:val="28"/>
        </w:rPr>
      </w:pPr>
      <w:r>
        <w:rPr>
          <w:rStyle w:val="Font51"/>
          <w:sz w:val="28"/>
          <w:szCs w:val="28"/>
        </w:rPr>
        <w:t>Классификация детей с нарушениями зре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ind w:left="426" w:hanging="0"/>
        <w:jc w:val="both"/>
        <w:rPr/>
      </w:pPr>
      <w:r>
        <w:rPr>
          <w:rStyle w:val="Font51"/>
          <w:sz w:val="28"/>
          <w:szCs w:val="28"/>
        </w:rPr>
        <w:t xml:space="preserve">Основные нозологические формы слепоты и слабовидения у воспитанников </w:t>
      </w:r>
      <w:r>
        <w:rPr>
          <w:sz w:val="28"/>
          <w:szCs w:val="28"/>
        </w:rPr>
        <w:t xml:space="preserve">дошкольных образовательных учреждений для детей с нарушениями зрения. </w:t>
      </w:r>
      <w:r>
        <w:rPr>
          <w:rStyle w:val="Font51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>
          <w:sz w:val="28"/>
          <w:szCs w:val="28"/>
        </w:rPr>
        <w:t>Системный характер нарушения зрения и вторичные отклонения в развитии слепых и слабовидящих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о компенсации и коррекции в дошкольной тифлопсихолог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дии компенсации слепоты (М.И. Земцова, Л.И. Солнцева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>
          <w:sz w:val="28"/>
          <w:szCs w:val="28"/>
        </w:rPr>
        <w:t>Принципы и физиологические основы компенсации сенсорного дефект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осоциальная природа компенсаторного приспособления при дефектах зре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нсорная организация человека при дефектах зре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>
          <w:sz w:val="28"/>
          <w:szCs w:val="28"/>
        </w:rPr>
        <w:t>Проявление закономерностей ощущений у слепых и слабовидящих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>
          <w:sz w:val="28"/>
          <w:szCs w:val="28"/>
        </w:rPr>
        <w:t>Виды ощущений и их роль в жизнедеятельности слепых и слабовидящих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риятие, его типы и механизмы при нарушениях зре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>
          <w:sz w:val="28"/>
          <w:szCs w:val="28"/>
        </w:rPr>
        <w:t>Особенности зрительного восприятия слабовидящих и частичнозрячих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язательное восприятие пространства слепых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едставлений слепых и слабовидящих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диагностика восприятия у слепых и слабовидящих дошкольнико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внимания слепых и слабовидящих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диагностика внимания у слепых и слабовидящих дошкольнико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>
          <w:sz w:val="28"/>
          <w:szCs w:val="28"/>
        </w:rPr>
        <w:t>Проблема памяти в тифлопсихологии. Компенсаторное значение процессов памят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особенности памяти слепых и слабовидящих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>
          <w:rStyle w:val="Font51"/>
          <w:sz w:val="28"/>
          <w:szCs w:val="28"/>
        </w:rPr>
        <w:t xml:space="preserve"> </w:t>
      </w:r>
      <w:r>
        <w:rPr>
          <w:rStyle w:val="Font51"/>
          <w:sz w:val="28"/>
          <w:szCs w:val="28"/>
        </w:rPr>
        <w:t xml:space="preserve">Психологическая диагностика памяти </w:t>
      </w:r>
      <w:r>
        <w:rPr>
          <w:sz w:val="28"/>
          <w:szCs w:val="28"/>
        </w:rPr>
        <w:t>у слепых и слабовидящих дошкольнико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ышление и его роль в компенсации слепоты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особенности мышления слепых и слабовидящих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диагностика мышления у слепых и слабовидящих дошкольнико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вития воображения слепых и слабовидящих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диагностика воображения у слепых и слабовидящих дошкольнико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вития речи при слепоте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личности в тифлопсихолог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е отношения при глубоких нарушениях зре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ервно-психические нарушения при слепоте и слабовиден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диагностика личностной сферы у слепых и слабовидящих дошкольнико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ая реабилитация инвалидов по зр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проблемы интеграции детей с нарушениями зрения в общество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ая ориентация слепых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формирования пространственных представлений слепых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>
          <w:sz w:val="28"/>
          <w:szCs w:val="28"/>
        </w:rPr>
        <w:t>Особенности развития эмоционально-волевой сферы у детей при нарушениях зре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>
          <w:sz w:val="28"/>
          <w:szCs w:val="28"/>
        </w:rPr>
        <w:t>Психологическая диагностика эмоционально-волевой сферы у детей с нарушениями зр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spacing w:before="0" w:after="0"/>
        <w:ind w:left="426" w:hanging="0"/>
        <w:jc w:val="both"/>
        <w:rPr/>
      </w:pPr>
      <w:r>
        <w:rPr>
          <w:bCs/>
          <w:sz w:val="28"/>
          <w:szCs w:val="28"/>
        </w:rPr>
        <w:t>Особенности психического развития младенцев с нарушенным зрением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spacing w:before="0" w:after="0"/>
        <w:ind w:left="426" w:hanging="0"/>
        <w:jc w:val="both"/>
        <w:rPr/>
      </w:pPr>
      <w:r>
        <w:rPr>
          <w:bCs/>
          <w:sz w:val="28"/>
          <w:szCs w:val="28"/>
        </w:rPr>
        <w:t>Особенности психического развития детей с нарушенным зрением в раннем и дошкольном возрасте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психологической диагностики детей с нарушениями зр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адаптации диагностических методик, используемых при обследовании детей разных возрастных групп с нарушениями зрени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процедуре психологической диагностики детей с нарушениями зрения и оценке результатов выполнения диагностического зад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ность детей с нарушением зрения к школьному обуч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диагностика уровня готовности слепого и слабовидящего ребенка к школьному обучению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деятельность слепых и слабовидящих детей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как условие формирования компенсации слепоты в дошкольном возраст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заимосвязь коррекционной работы с лечебно-восстановительной работой в дошкольном учреждении для детей с нарушениями зрен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дидактических игр и упражнений, направленных на развитие зрительных функций и зрительного восприятия у детей с нарушениями зрен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омпьютерных диагностических и коррекционно-развивающих программ в комплексном коррекционно-педагогическом процессе дошкольного учреждения для детей с нарушениями з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я психомоторного развития детей первого года жизни с глубокими нарушениями зрения.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51">
    <w:name w:val="font5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Style17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25:00Z</dcterms:created>
  <dc:creator>User</dc:creator>
  <dc:description/>
  <dc:language>en-US</dc:language>
  <cp:lastModifiedBy>User</cp:lastModifiedBy>
  <dcterms:modified xsi:type="dcterms:W3CDTF">2017-09-13T11:26:00Z</dcterms:modified>
  <cp:revision>3</cp:revision>
  <dc:subject/>
  <dc:title/>
</cp:coreProperties>
</file>